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4100034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9642611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9752075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7274537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6917734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840585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33747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