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1065016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9341827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119928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6185308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8120920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287443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2080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