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052173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8588763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0216118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2855326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3581361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81675481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0054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