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154163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2338561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0558344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6481092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194259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8507062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08152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