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302289545"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1877472"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760672641"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195731928"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587065440"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74935178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3547435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