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82564658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624686753"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511464676"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367618583"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303747302"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23783427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9817226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