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737934555"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198975"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