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8147594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594182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6944327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8710582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7764515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3340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245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