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3345772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46592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