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3231925"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05038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