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5118326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9719057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5284219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89089530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1689078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484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0617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