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74782720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104287"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94419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46651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