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2029243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43804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60008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928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