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853259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635167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853059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800348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6332156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6853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015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