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21558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48464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