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2865762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6416103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8496059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97484607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9960389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097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795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