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0187152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679464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