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0539463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94470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7364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606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