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55006644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955806"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471322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58087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