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7825377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482009"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797068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237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