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095863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08714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