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20118721"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5643152"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