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848464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8582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6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