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05734914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45273724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49020389"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50167455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6896715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07957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519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