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93510648"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5600379"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9688382"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71431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