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804033469"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888102"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8391320"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70057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