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83801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87514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