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7973544"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42009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