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30730322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99959368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27230744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42604946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92419771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92139397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2073326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