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127595154"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50647861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73021909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39845626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53320155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53480510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4565034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