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9936418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3665938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9579507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1403582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860303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178142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91361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