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95338357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59908553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732306470"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40055559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33136128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75587313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2399010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