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82758386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05029111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627150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7199732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45979807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65922910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7499490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