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2950349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4675457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7989524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9523925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6354885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7208008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030701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