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5451064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0992335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6260631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4247369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9046297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389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55663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