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85898678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2675784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49267112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44889032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48621658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33934944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5382669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