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2848322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7387304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6844598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891764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603798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260539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9433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