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2089889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351157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4855087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394559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3503164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824648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63604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