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256012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5857353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3206795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773733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689268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3944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666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