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2464573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68161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