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5378385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2764503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7463865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8339455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9978251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62828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2717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