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3026304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180787"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93468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327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