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551987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09890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05909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166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