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42923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19041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