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737176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60524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