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385422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08126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