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397401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7873475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4217609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0568454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562429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6394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951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