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5966393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62007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