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87167497"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8102629"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