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5782849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9165552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63178565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43477006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1303649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92699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68843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