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31638977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0446293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