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5273614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7710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085905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222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