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77315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30151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