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621690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3555672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0542277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4152310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214591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09537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325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