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1848301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35797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