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1747904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6966526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975023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1043536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077197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86759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438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