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919131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11087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