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460240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22712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66755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807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