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8251319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38715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21379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1440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