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2535672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96416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9060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857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