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59315328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2798797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52685981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70356393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4692115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12519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53691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