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7616730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1475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780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