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4600714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7458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