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72626607"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2885193"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