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2239166"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26886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