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1452136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82237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26710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060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