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79518160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0445187"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052646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42460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