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68004835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586279"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75891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60631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