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42645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36683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