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848819681"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8490043"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099231954"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087095832"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480579879"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98625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68368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