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6878351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377013"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198619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6572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