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37245722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544472"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680872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50426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