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1093151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097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9173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6812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