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039863277"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2135723"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