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37268012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1511353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95006065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6136970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3777236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9456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73290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