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205262778"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149289030"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627081629"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936486106"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2012986815"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780980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03372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