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7083399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02586005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84338105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6092193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7861393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41036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03866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